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 careered down dark streets to the children’s hospital; we found ourselves heading into hell.</w:t>
      </w:r>
    </w:p>
    <w:p>
      <w:pPr>
        <w:pStyle w:val="Normal"/>
        <w:rPr/>
      </w:pPr>
      <w:r>
        <w:rPr/>
        <w:tab/>
        <w:t>Scores of people were jamming the entrance, all distraught, screaming, demented – and in a state of disbelief. In the twenty minutes we were there, forty casualties were brought in by bicycle, by rickshaw, carried in on a park bench. All the injuries were bullet wounds – in some cases multiple. There were elderly women, teenagers, children – not one seemed to be a student. We pushed our way into the operating theatre. It was a scene of mayhem, the living and the dead alike fetching up on tables, with the staff slinging corpses to the floor. The whole floor was red with running blood. As well as panic, there was fear. Staff clutched at us, pointing to the camera and begging us to take pictures – but quickly. After a few minutes, two men erupted from another door and shrieked at us. The staff made it obvious that these were officials, and we were in trouble. I wanted to stay to get more evidence, but we legged it, for the atmosphere was wild, and the camera was precious.</w:t>
      </w:r>
    </w:p>
    <w:p>
      <w:pPr>
        <w:pStyle w:val="Normal"/>
        <w:rPr/>
      </w:pPr>
      <w:r>
        <w:rPr/>
        <w:tab/>
        <w:t>We tried time and again to get near the square, eventually abandoning the car, and although I desperately wanted to see what was happening there, it began to dawn that the killing was taking place well away from Tiananmen. Ordinary citizens were being killed in their homes, the bullets ripping through the soft bricks. Onlookers, the curious, the disbelieving, and the frightened venturing out into the narrow lanes were being mown down. At one point I found myself between two men about three hundred yards from the endless passage of army vehicles. The man on my right crying and gripping my arm; on my left, the other man had a few words of English. As I turned to him, I felt the grip on my right arm slip – and at my feet was a silent heap, absolutely still.</w:t>
      </w:r>
    </w:p>
    <w:p>
      <w:pPr>
        <w:pStyle w:val="Normal"/>
        <w:rPr/>
      </w:pPr>
      <w:r>
        <w:rPr/>
        <w:tab/>
        <w:t>At that point I wondered if we were going to survive. The odds seemed terrible, and still I felt that we had not got enough evidence of what was happening. I had a brief and halting conversation with Bob Poole:</w:t>
      </w:r>
    </w:p>
    <w:p>
      <w:pPr>
        <w:pStyle w:val="Normal"/>
        <w:spacing w:before="0" w:after="0"/>
        <w:rPr/>
      </w:pPr>
      <w:r>
        <w:rPr/>
        <w:tab/>
        <w:tab/>
        <w:t>‘Should we stay out?’</w:t>
      </w:r>
    </w:p>
    <w:p>
      <w:pPr>
        <w:pStyle w:val="Normal"/>
        <w:spacing w:before="0" w:after="0"/>
        <w:rPr/>
      </w:pPr>
      <w:r>
        <w:rPr/>
        <w:tab/>
        <w:tab/>
        <w:t>‘Course we should.’</w:t>
      </w:r>
    </w:p>
    <w:p>
      <w:pPr>
        <w:pStyle w:val="Normal"/>
        <w:spacing w:before="0" w:after="0"/>
        <w:rPr/>
      </w:pPr>
      <w:r>
        <w:rPr/>
        <w:tab/>
        <w:tab/>
        <w:t>‘I agree.’</w:t>
      </w:r>
    </w:p>
    <w:p>
      <w:pPr>
        <w:pStyle w:val="Normal"/>
        <w:spacing w:before="0" w:after="0"/>
        <w:rPr/>
      </w:pPr>
      <w:r>
        <w:rPr/>
      </w:r>
    </w:p>
    <w:p>
      <w:pPr>
        <w:pStyle w:val="Normal"/>
        <w:widowControl/>
        <w:bidi w:val="0"/>
        <w:spacing w:lineRule="auto" w:line="276" w:before="0" w:after="200"/>
        <w:rPr/>
      </w:pPr>
      <w:r>
        <w:rPr/>
        <w:tab/>
        <w:t>We both knew we had gone beyond the boundary of risk where we would normally call it a day. The Chinese army was killing indiscriminately with powerful weapons, and added to that, the secret police and other officials were hunting for foreign journalists: in the hospital, and also when approaching groups of onlookers, we had seen people scatter as anonymous men barked at them and then turned to head for us. However, one of my worries at that point was that after over two and a half hours on the streets, we had seen just one other member of the media – a Canadian cameraman. For the majority of the press, I later learned, were still gathered in the square – or, like my own colleagues, had stayed in the Beijing Hotel to watch events from the balcony.</w:t>
      </w:r>
    </w:p>
    <w:sectPr>
      <w:headerReference w:type="default" r:id="rId2"/>
      <w:type w:val="nextPage"/>
      <w:pgSz w:w="11906" w:h="16838"/>
      <w:pgMar w:left="1440" w:right="1440" w:gutter="0" w:header="709" w:top="1440" w:footer="0" w:bottom="1440"/>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 1989, students led protests demanding for greater political freedom in Communist ruled China.  Protestors began gathering in Tiananmen Square in Bejing and their numbers grew to nearly 1 milion people.  In response, the Chinese government sent troops into Tiananmen Square where they attempted to regain control of the area by opening fire on protestors.   In this extract from her memoir, Kate Adie, a BBC journalist describes her experie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45:00Z</dcterms:created>
  <dc:creator>carolynh</dc:creator>
  <dc:description/>
  <dc:language>en-US</dc:language>
  <cp:lastModifiedBy>Chris</cp:lastModifiedBy>
  <cp:lastPrinted>2020-02-09T14:46:00Z</cp:lastPrinted>
  <dcterms:modified xsi:type="dcterms:W3CDTF">2020-02-09T17:26:00Z</dcterms:modified>
  <cp:revision>3</cp:revision>
  <dc:subject/>
  <dc:title/>
</cp:coreProperties>
</file>